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Poster Bodoni ATT;Times New Roman" w:hAnsi="Poster Bodoni ATT;Times New Roman" w:cs="Poster Bodoni ATT;Times New Roman"/>
          <w:sz w:val="52"/>
        </w:rPr>
      </w:pPr>
      <w:r>
        <w:rPr>
          <w:rFonts w:cs="Poster Bodoni ATT;Times New Roman" w:ascii="Poster Bodoni ATT;Times New Roman" w:hAnsi="Poster Bodoni ATT;Times New Roman"/>
          <w:sz w:val="52"/>
        </w:rPr>
        <w:t>Cesiav</w:t>
      </w:r>
    </w:p>
    <w:p>
      <w:pPr>
        <w:pStyle w:val="Header"/>
        <w:jc w:val="center"/>
        <w:rPr>
          <w:sz w:val="32"/>
        </w:rPr>
      </w:pPr>
      <w:r>
        <w:rPr>
          <w:sz w:val="32"/>
        </w:rPr>
        <w:t xml:space="preserve">Centro Studi e Iniziative per l’Associazionismo e il Volontariato </w:t>
      </w:r>
    </w:p>
    <w:p>
      <w:pPr>
        <w:pStyle w:val="Header"/>
        <w:jc w:val="center"/>
        <w:rPr>
          <w:rFonts w:ascii="Poster Bodoni ATT;Times New Roman" w:hAnsi="Poster Bodoni ATT;Times New Roman" w:cs="Poster Bodoni ATT;Times New Roman"/>
          <w:sz w:val="60"/>
        </w:rPr>
      </w:pPr>
      <w:r>
        <w:rPr>
          <w:rFonts w:cs="Poster Bodoni ATT;Times New Roman" w:ascii="Poster Bodoni ATT;Times New Roman" w:hAnsi="Poster Bodoni ATT;Times New Roman"/>
          <w:sz w:val="60"/>
        </w:rPr>
      </w:r>
    </w:p>
    <w:p>
      <w:pPr>
        <w:pStyle w:val="Heading"/>
        <w:rPr>
          <w:rFonts w:ascii="Poster Bodoni ATT;Times New Roman" w:hAnsi="Poster Bodoni ATT;Times New Roman" w:cs="Poster Bodoni ATT;Times New Roman"/>
          <w:b/>
          <w:b/>
          <w:sz w:val="36"/>
        </w:rPr>
      </w:pPr>
      <w:r>
        <w:rPr>
          <w:rFonts w:cs="Poster Bodoni ATT;Times New Roman" w:ascii="Poster Bodoni ATT;Times New Roman" w:hAnsi="Poster Bodoni ATT;Times New Roman"/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44"/>
        </w:rPr>
      </w:pPr>
      <w:r>
        <w:rPr>
          <w:b/>
          <w:sz w:val="44"/>
        </w:rPr>
        <w:t xml:space="preserve">MONITORAGGIO NAZIONALE DEI CENTRI 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44"/>
        </w:rPr>
      </w:pPr>
      <w:r>
        <w:rPr>
          <w:b/>
          <w:sz w:val="44"/>
        </w:rPr>
        <w:t>DI SERVIZIO PER IL VOLONTARIATO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i/>
          <w:i/>
          <w:sz w:val="36"/>
        </w:rPr>
      </w:pPr>
      <w:r>
        <w:rPr>
          <w:b/>
          <w:i/>
          <w:sz w:val="36"/>
        </w:rPr>
        <w:t>UNIVOL – CSV: UN CASO DI STUDIO</w:t>
      </w:r>
    </w:p>
    <w:p>
      <w:pPr>
        <w:pStyle w:val="Heading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 cura di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Antonio Voltolini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Elisabetta Linati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i/>
          <w:i/>
          <w:sz w:val="36"/>
        </w:rPr>
      </w:pPr>
      <w:r>
        <w:rPr>
          <w:sz w:val="24"/>
        </w:rPr>
        <w:t>Milano, febbraio 2000</w:t>
      </w:r>
      <w:r>
        <w:br w:type="page"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IL VOLONTARIATO PIEMONTESE: ALCUNI DATI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sz w:val="26"/>
        </w:rPr>
      </w:pPr>
      <w:r>
        <w:rPr>
          <w:sz w:val="26"/>
        </w:rPr>
        <w:t>Confronto tra gli abitanti per provincia e le associazioni di volontariato iscritte al Registro Regionale (1998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938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701"/>
        <w:gridCol w:w="992"/>
        <w:gridCol w:w="2126"/>
        <w:gridCol w:w="1418"/>
      </w:tblGrid>
      <w:tr>
        <w:trPr>
          <w:trHeight w:val="250" w:hRule="atLeast"/>
        </w:trPr>
        <w:tc>
          <w:tcPr>
            <w:tcW w:w="31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OVINCIA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ABITANTI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%</w:t>
            </w:r>
          </w:p>
        </w:tc>
        <w:tc>
          <w:tcPr>
            <w:tcW w:w="21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OO.VV. iscritte nel R.R.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LESSANDRI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3.3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%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5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9.7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TORI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20.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CUNE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1.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%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 xml:space="preserve">Tot. delle 4 province che fanno riferimento a UNIVOL - CSV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3.415.19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80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88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77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NOVAR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9.37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5%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IELL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.7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ERBANO-CUSIO-OSSO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.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5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ERCEL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2.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5%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OT REGIO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.268.8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%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</wp:posOffset>
                </wp:positionH>
                <wp:positionV relativeFrom="paragraph">
                  <wp:posOffset>224155</wp:posOffset>
                </wp:positionV>
                <wp:extent cx="4390390" cy="300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1016471"/>
                            <w:bookmarkEnd w:id="0"/>
                            <w:r>
                              <w:rPr/>
                              <w:object w:dxaOrig="6401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5.35pt;height:236.7pt" filled="f" o:ole="">
                                  <v:imagedata r:id="rId3" o:title=""/>
                                </v:shape>
                                <o:OLEObject Type="Embed" ProgID="Excel.Sheet.12" ShapeID="ole_rId2" DrawAspect="Content" ObjectID="_31638538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7pt;height:236.25pt;mso-wrap-distance-left:9.05pt;mso-wrap-distance-right:9.05pt;mso-wrap-distance-top:0pt;mso-wrap-distance-bottom:0pt;margin-top:17.65pt;mso-position-vertical-relative:text;margin-left:6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011016471"/>
                      <w:bookmarkEnd w:id="1"/>
                      <w:r>
                        <w:rPr/>
                        <w:object w:dxaOrig="6401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5.35pt;height:236.7pt" filled="f" o:ole="">
                            <v:imagedata r:id="rId5" o:title=""/>
                          </v:shape>
                          <o:OLEObject Type="Embed" ProgID="Excel.Sheet.12" ShapeID="ole_rId4" DrawAspect="Content" ObjectID="_13051006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onti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  <w:i/>
          <w:sz w:val="24"/>
        </w:rPr>
        <w:t>Dati sulle OO.VV</w:t>
      </w:r>
      <w:r>
        <w:rPr>
          <w:sz w:val="24"/>
        </w:rPr>
        <w:t>.: Registro Regionale del volontariato della Regione Piemonte 1998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/>
      </w:pPr>
      <w:r>
        <w:rPr>
          <w:b/>
          <w:i/>
          <w:sz w:val="24"/>
        </w:rPr>
        <w:t>Dati sulla popolazione</w:t>
      </w:r>
      <w:r>
        <w:rPr>
          <w:sz w:val="24"/>
        </w:rPr>
        <w:t>: Piemonte in cifre 1997 (Cd-rom realizzato da Unioncamere Piemonte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DAL COMITATO DI GESTIONE AI</w:t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CENTRI DI SERVIZIO ISTITUIT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252"/>
        <w:gridCol w:w="4111"/>
      </w:tblGrid>
      <w:tr>
        <w:trPr/>
        <w:tc>
          <w:tcPr>
            <w:tcW w:w="18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Primo Comitato di Gestione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econdo Comitato di Gestione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 di insediamento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luglio 1996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cembre 1998 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ent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 Penn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. Penna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e President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 Dematteis (ANPAS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Edoardo Benedicenti (FIDAS)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presentanti del volontariat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AVIS</w:t>
            </w:r>
            <w:r>
              <w:rPr>
                <w:rFonts w:cs="Arial" w:ascii="Arial" w:hAnsi="Arial"/>
                <w:sz w:val="24"/>
              </w:rPr>
              <w:t xml:space="preserve"> – G. Marescot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ANPAS</w:t>
            </w:r>
            <w:r>
              <w:rPr>
                <w:rFonts w:cs="Arial" w:ascii="Arial" w:hAnsi="Arial"/>
                <w:sz w:val="24"/>
              </w:rPr>
              <w:t xml:space="preserve"> – Luciano Dematte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Pro Natura</w:t>
            </w:r>
            <w:r>
              <w:rPr>
                <w:rFonts w:cs="Arial" w:ascii="Arial" w:hAnsi="Arial"/>
                <w:sz w:val="24"/>
              </w:rPr>
              <w:t xml:space="preserve"> – E. Dal Mast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Movimento per la vita</w:t>
            </w:r>
            <w:r>
              <w:rPr>
                <w:rFonts w:cs="Arial" w:ascii="Arial" w:hAnsi="Arial"/>
                <w:sz w:val="24"/>
              </w:rPr>
              <w:t xml:space="preserve"> – O. Mussan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i/>
              </w:rPr>
              <w:t>SEA</w:t>
            </w:r>
            <w:r>
              <w:rPr/>
              <w:t xml:space="preserve"> – Luca Stefani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APROVA</w:t>
            </w:r>
            <w:r>
              <w:rPr>
                <w:rFonts w:cs="Arial" w:ascii="Arial" w:hAnsi="Arial"/>
                <w:sz w:val="24"/>
              </w:rPr>
              <w:t xml:space="preserve"> – Giovanni Bru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AUSER Piemonte</w:t>
            </w:r>
            <w:r>
              <w:rPr>
                <w:rFonts w:cs="Arial" w:ascii="Arial" w:hAnsi="Arial"/>
                <w:sz w:val="24"/>
              </w:rPr>
              <w:t xml:space="preserve"> – Mauro Supp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FIDAS</w:t>
            </w:r>
            <w:r>
              <w:rPr>
                <w:rFonts w:cs="Arial" w:ascii="Arial" w:hAnsi="Arial"/>
                <w:sz w:val="24"/>
              </w:rPr>
              <w:t xml:space="preserve"> – Edoardo Benedicent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FONDO SPECIALE A DISPOSIZIONE PER IL </w:t>
      </w:r>
      <w:r>
        <w:rPr>
          <w:b/>
        </w:rPr>
        <w:t>PRIMO BIENNIO</w:t>
      </w:r>
      <w:r>
        <w:rPr/>
        <w:t xml:space="preserve">: </w:t>
        <w:tab/>
      </w:r>
      <w:r>
        <w:rPr>
          <w:b/>
        </w:rPr>
        <w:t>1.939.260.533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4"/>
        </w:rPr>
        <w:t>Fondo reale, detratte del spese del Comitato di Gestione</w:t>
      </w:r>
      <w:r>
        <w:rPr/>
        <w:t xml:space="preserve">: </w:t>
        <w:tab/>
        <w:tab/>
      </w:r>
      <w:r>
        <w:rPr>
          <w:rFonts w:cs="Arial" w:ascii="Arial" w:hAnsi="Arial"/>
          <w:b/>
          <w:sz w:val="24"/>
        </w:rPr>
        <w:t>1.842.297.000</w:t>
      </w:r>
    </w:p>
    <w:p>
      <w:pPr>
        <w:pStyle w:val="BodyText3"/>
        <w:widowControl/>
        <w:rPr/>
      </w:pPr>
      <w:r>
        <w:rPr>
          <w:rFonts w:cs="Arial" w:ascii="Arial" w:hAnsi="Arial"/>
        </w:rPr>
        <w:t xml:space="preserve">(Al Comitato di Gestione spetta il 5% del Fondo Speciale pari a L. </w:t>
      </w:r>
      <w:r>
        <w:rPr>
          <w:rFonts w:cs="Arial" w:ascii="Arial" w:hAnsi="Arial"/>
          <w:b/>
        </w:rPr>
        <w:t>96.963.027</w:t>
      </w:r>
      <w:r>
        <w:rPr>
          <w:rFonts w:cs="Arial" w:ascii="Arial" w:hAnsi="Arial"/>
        </w:rPr>
        <w:t xml:space="preserve"> per le spese di funzionamento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mo biennio: luglio 96-luglio 9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850"/>
        <w:gridCol w:w="2410"/>
        <w:gridCol w:w="851"/>
      </w:tblGrid>
      <w:tr>
        <w:trPr/>
        <w:tc>
          <w:tcPr>
            <w:tcW w:w="2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ENTRI 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ZIO ISTITUITI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ANZIAMENTO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CHIESTO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ANZIAMENTO % EROGATO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.S.S.P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.000.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%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0.797.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%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NIVOL - CSV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50.0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9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701.5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8%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SS. CSV BL-VC-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1.0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.0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%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51.00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42.297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  <w:t>Associazioni di volontariato iscritte al Registro Regionale che fanno riferimento ai tre Centri di Servizio piemontesi.</w:t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871"/>
        <w:gridCol w:w="851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NTRO DI SERVIZI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O.VV. iscritte al R.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.S.S.P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%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VOL – CSV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widowControl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%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V BL-VC-NO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%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OTALE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FONDO SPECIALE A DISPOSIZIONE PER IL </w:t>
      </w:r>
      <w:r>
        <w:rPr>
          <w:b/>
        </w:rPr>
        <w:t>SECONDO BIENNIO</w:t>
      </w:r>
      <w:r>
        <w:rPr/>
        <w:t xml:space="preserve">: </w:t>
        <w:tab/>
      </w:r>
      <w:r>
        <w:rPr>
          <w:b/>
        </w:rPr>
        <w:t>13.960.401.5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ondo reale, detratte del spese del Comitato di Gestione</w:t>
      </w:r>
      <w:r>
        <w:rPr/>
        <w:t xml:space="preserve">: </w:t>
        <w:tab/>
        <w:tab/>
        <w:tab/>
      </w:r>
      <w:r>
        <w:rPr>
          <w:rFonts w:cs="Arial" w:ascii="Arial" w:hAnsi="Arial"/>
          <w:b/>
          <w:sz w:val="24"/>
        </w:rPr>
        <w:t>13.262.381.472</w:t>
      </w:r>
    </w:p>
    <w:p>
      <w:pPr>
        <w:pStyle w:val="BodyText3"/>
        <w:widowControl/>
        <w:rPr/>
      </w:pPr>
      <w:r>
        <w:rPr>
          <w:rFonts w:cs="Arial" w:ascii="Arial" w:hAnsi="Arial"/>
        </w:rPr>
        <w:t xml:space="preserve">(Al Comitato di Gestione spetta il 5% del Fondo Speciale pari a L. </w:t>
      </w:r>
      <w:r>
        <w:rPr>
          <w:rFonts w:cs="Arial" w:ascii="Arial" w:hAnsi="Arial"/>
          <w:b/>
          <w:i/>
        </w:rPr>
        <w:t>698.020.078</w:t>
      </w:r>
      <w:r>
        <w:rPr>
          <w:rFonts w:cs="Arial" w:ascii="Arial" w:hAnsi="Arial"/>
        </w:rPr>
        <w:t xml:space="preserve"> per le spese di funzionamento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ondo biennio: luglio 98 - luglio 20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851"/>
        <w:gridCol w:w="2268"/>
        <w:gridCol w:w="850"/>
      </w:tblGrid>
      <w:tr>
        <w:trPr/>
        <w:tc>
          <w:tcPr>
            <w:tcW w:w="27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NTRI DI SERVIZIO ISTITUITI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ANZIAMENTO RICHIESTO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INANZIAMENTO EROGATO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>
          <w:trHeight w:val="452" w:hRule="atLeast"/>
        </w:trPr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.S.S.P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074.500.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%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09.209.7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%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NIVOL - CSV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7.975.069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3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5.238.640.6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0%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SS. CSV BL-VC-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00.00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14.531.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%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.549.569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262.381.4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ddivisione delle quattro province di UNIVOL – CSV per ASL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5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1"/>
        <w:gridCol w:w="1835"/>
        <w:gridCol w:w="2126"/>
      </w:tblGrid>
      <w:tr>
        <w:trPr>
          <w:trHeight w:val="250" w:hRule="atLeast"/>
        </w:trPr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MUNI DI RIFERIMENTO DELL'ASL</w:t>
            </w:r>
          </w:p>
        </w:tc>
        <w:tc>
          <w:tcPr>
            <w:tcW w:w="1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L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TANTI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3.106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tà di Torino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ollegno - Grugliasco, Rivoli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.769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iriè - S. Maurizio Canadese - Venaria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580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hivasso - Settimo T.se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.882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Chieri -  Carmagnola - Moncalieri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.909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vrea - Rivarolo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.91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inerolo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.072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Cuneo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.866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Mondovì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77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avigliano - Saluzzo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.619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ba - Bra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267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ti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9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.089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essandria - Tortona 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.105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asale M.to -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 xml:space="preserve">Valenza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560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ovi Ligure -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Acqui - Ovada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.675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960" w:leader="none"/>
              </w:tabs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3.415.19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01"/>
        <w:gridCol w:w="2976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ASL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ITANTI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IN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0.72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N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.37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SSAND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.3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798</w:t>
            </w:r>
          </w:p>
        </w:tc>
      </w:tr>
      <w:tr>
        <w:trPr/>
        <w:tc>
          <w:tcPr>
            <w:tcW w:w="21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OTAL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415.19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1"/>
        <w:gridCol w:w="1268"/>
        <w:gridCol w:w="1842"/>
        <w:gridCol w:w="1276"/>
        <w:gridCol w:w="1276"/>
      </w:tblGrid>
      <w:tr>
        <w:trPr>
          <w:trHeight w:val="250" w:hRule="atLeast"/>
        </w:trPr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DI DELLE ASL E OO.VV. ISCRITTE AL R.R. PER ASL</w:t>
            </w:r>
          </w:p>
        </w:tc>
        <w:tc>
          <w:tcPr>
            <w:tcW w:w="1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L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ITANT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O.VV. stimate iscritte R.R.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3.1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%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tà di Torino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rino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ollegno - Grugliasco - Rivoli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.76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iriè - S. Maurizio Canadese - Venaria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Chivasso - Settimo T.se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.8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hieri - Carmagnola - Moncalieri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.9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Ivrea - Rivarolo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.9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inerolo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.0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Cuneo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5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.86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Mondovì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.7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avigliano - Saluzzo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.6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ba-Bra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sti</w:t>
            </w:r>
          </w:p>
        </w:tc>
        <w:tc>
          <w:tcPr>
            <w:tcW w:w="1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19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.08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%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lessandria - Tortona </w:t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.1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Casale Monferrato -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Valenza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.5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Novi Ligure - Acqui - Ovada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 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.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TOTALE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3.415.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88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 PASSAGGI PIÙ SIGNIFICATIVI DELL’ISTITUZIONE E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VVIO DI UNIVOL - CSV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uglio ‘96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sediamento del primo Comitato di Gestion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vembre ‘96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bblicazione del bando sul  BUR (120 giorni di tempo per presentare le istanze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Febbraio ‘97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adenza bando: arrivano al Comitato di Gestione quattro istanze da parte di quattro associazioni  di associazioni: VSSP, UNIVOL, CSV, Ass. Centro Biellese-Vercellese-Novarese e Verbano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Giugno ‘97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stituzione di due Centri di Servizio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NIVOL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 Biellese-Vercellese-Novarese e Verban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Luglio ‘97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stituzione del Centro di Servizio  V.S.S.P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opo l’accordo tra UNIVOL e CSV l’ambito di intervento del V.S.S.P. è la provincia di Torino 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ettembre-Ottobre ‘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0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Unificazione di UNIVOL e CSV nasce UNIVOL - CS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vembre ‘97</w:t>
            </w:r>
          </w:p>
        </w:tc>
        <w:tc>
          <w:tcPr>
            <w:tcW w:w="8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vvio operativo UNIVOL - CSV (c/o ANPAS Torino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Gennaio ‘98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ituzione formale dell’associazione “UNIVOL -  Centro di Servizio per il Volontariato CSV”  (istituzione di due Presidenti)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Maggio ‘98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VOL - CSV porta la sede amministrativa ed operativa in Via A. Doria (Torino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sede legale rimane ad Asti.</w:t>
            </w:r>
          </w:p>
        </w:tc>
      </w:tr>
      <w:tr>
        <w:trPr>
          <w:trHeight w:val="767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Novembre ‘99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approvazione nuovo Statuto UNIVOL - CSV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A STRUTTURA OPERATIVA DI UNIVOL - CSV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61"/>
        <w:gridCol w:w="1799"/>
        <w:gridCol w:w="1984"/>
        <w:gridCol w:w="2127"/>
      </w:tblGrid>
      <w:tr>
        <w:trPr/>
        <w:tc>
          <w:tcPr>
            <w:tcW w:w="27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de centrale</w:t>
            </w:r>
          </w:p>
        </w:tc>
        <w:tc>
          <w:tcPr>
            <w:tcW w:w="14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stituzione</w:t>
            </w:r>
          </w:p>
        </w:tc>
        <w:tc>
          <w:tcPr>
            <w:tcW w:w="17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a di avvio 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augurazione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esi di operativ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(a ottobre 1999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de centrale UNIVOL - CSV </w:t>
            </w: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7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giugno 19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 mes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17"/>
        <w:gridCol w:w="1843"/>
        <w:gridCol w:w="1984"/>
        <w:gridCol w:w="212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ersità per il Volontariat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Ast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attesa della disponibilità di Villa Badogli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 mes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iziative saltuarie per indisponibilità della sede)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2126"/>
        <w:gridCol w:w="1984"/>
        <w:gridCol w:w="2127"/>
      </w:tblGrid>
      <w:tr>
        <w:trPr/>
        <w:tc>
          <w:tcPr>
            <w:tcW w:w="2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stituzione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a di avvio 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augurazione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esi di operativ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(a ottobre 1999)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ril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8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cquisizione dell’autonomia)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 mesi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embre 199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 maggio 199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mesi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 19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o 1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novembre 19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mes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7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ugno 199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 dicembre 1998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 mesi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 19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aprile 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mesi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- B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 19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o 19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mes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 mesi</w:t>
            </w:r>
          </w:p>
        </w:tc>
      </w:tr>
      <w:tr>
        <w:trPr/>
        <w:tc>
          <w:tcPr>
            <w:tcW w:w="24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7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cembre 1997</w:t>
            </w:r>
          </w:p>
        </w:tc>
        <w:tc>
          <w:tcPr>
            <w:tcW w:w="198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 aprile 1998</w:t>
            </w:r>
          </w:p>
        </w:tc>
        <w:tc>
          <w:tcPr>
            <w:tcW w:w="212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 mes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126"/>
        <w:gridCol w:w="1984"/>
        <w:gridCol w:w="2127"/>
      </w:tblGrid>
      <w:tr>
        <w:trPr/>
        <w:tc>
          <w:tcPr>
            <w:tcW w:w="38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 Delegazione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a di avvio 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augurazione</w:t>
            </w:r>
          </w:p>
        </w:tc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esi di operatività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(a ottobre 1999)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Alessandria Sud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.D. di Alessandri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ttobre 19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mesi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Rivarolo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.D. di Ivre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9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arzo 2000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Torre Pelli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.D. di Pinerolo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vembre 1999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bbraio 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Carmagnol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.D. Torin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novembre 1999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t>febbraio 2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</w:tbl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 Sede Amministrativa di Torin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24810" cy="23545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Locali e attrezza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Nume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local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Accessibile ai disabil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Linee Telefonich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3 Isd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t>(1 fa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GB"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 in re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Fotocopiatric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I (fascicolator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tre attrezzatur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elevisione, videoregistratore, Proiettore per luci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85.4pt;mso-wrap-distance-left:7.05pt;mso-wrap-distance-right:7.05pt;mso-wrap-distance-top:0pt;mso-wrap-distance-bottom:0pt;margin-top:4.65pt;mso-position-vertical-relative:text;margin-left:12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2693"/>
                      </w:tblGrid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ocali e attrezza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um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ocal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ccessibile ai disabil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Linee Telefonich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3 Isd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(1 fa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 in re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otocopiatric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I (fascicolator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tre attrezzatur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elevisione, videoregistratore, Proiettore per lucidi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4545965" cy="1879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ersonal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V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14.8pt;mso-wrap-distance-left:7.05pt;mso-wrap-distance-right:7.05pt;mso-wrap-distance-top:0pt;mso-wrap-distance-bottom:0pt;margin-top:4.65pt;mso-position-vertical-relative:text;margin-left: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ersonal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OL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6"/>
        <w:gridCol w:w="851"/>
        <w:gridCol w:w="851"/>
        <w:gridCol w:w="92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fficio proget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ministrazi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grete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ulenze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ument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m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4545965" cy="6781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*Personale addetto alla direzione, alla amministrazione ed alla segreteria effettua consulenze su: aspetti legali, fiscali, organizzativi e comunicazio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53.4pt;mso-wrap-distance-left:7.05pt;mso-wrap-distance-right:7.05pt;mso-wrap-distance-top:0pt;mso-wrap-distance-bottom:0pt;margin-top:4.65pt;mso-position-vertical-relative:text;margin-left:6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*Personale addetto alla direzione, alla amministrazione ed alla segreteria effettua consulenze su: aspetti legali, fiscali, organizzativi e comunicazio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 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Responsabili istituzionali ed operativi di UNIVOL – CS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69215</wp:posOffset>
                </wp:positionV>
                <wp:extent cx="5985510" cy="30029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00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2410"/>
                              <w:gridCol w:w="2693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Ruol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Nome e Cognom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sperienze nell’associazionism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 xml:space="preserve">Esperienz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rofessiona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Preside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Giuseppe Cervett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esidente Avi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Funzionario Regione Piemo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Vicepreside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widowControl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ulvio Spert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Presidente Auser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ov di Torin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indaco 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Vicepresiden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arlo Bottall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Vicepres. Ass. di 2° livello “Luce” di Alb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Insegnate di scuola superi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irettore Centro Stud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oberto Gorras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3"/>
                                    <w:widowControl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ponente dir. Cipe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Giudice di P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rpa Piemo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Direttore Operativ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andro Prandi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Associazionismo cultural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Giornalista – direttore settimanale loc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espons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Ufficio Proget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(vice direttore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Maria Ottavia Gouthier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Presidente Auser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ov. di Torin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Insegnate di scuola superi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236.45pt;mso-wrap-distance-left:0pt;mso-wrap-distance-right:7.05pt;mso-wrap-distance-top:0pt;mso-wrap-distance-bottom:0pt;margin-top:5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2410"/>
                        <w:gridCol w:w="2693"/>
                        <w:gridCol w:w="2410"/>
                      </w:tblGrid>
                      <w:tr>
                        <w:trPr/>
                        <w:tc>
                          <w:tcPr>
                            <w:tcW w:w="19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Ruol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ome e Cognom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sperienze nell’associazionism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Esperienz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ofessiona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siden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iuseppe Cervett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esidente Avi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unzionario Regione Piemo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icepresiden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lvio Spert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Presidente Auser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v di Torin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indaco 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icepresident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arlo Bottall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icepres. Ass. di 2° livello “Luce” di Alb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egnate di scuola superi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rettore Centro Studi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oberto Gorras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3"/>
                              <w:widowControl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onente dir. Cipes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iudice di P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rpa Piemo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irettore Operativ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andro Prandi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ssociazionismo cultural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iornalista – direttore settimanale loc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espons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Ufficio Proget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vice direttore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aria Ottavia Gouthier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Presidente Ause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v. di Torin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nsegnate di scuola superi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ponsabili istituzionali ed operativi delle articolazioni territoriali e funzionali di UNIVOL – CSV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3827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Deleg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te</w:t>
            </w:r>
          </w:p>
        </w:tc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unzionario 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sina Gravina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onetta Bertotti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zia Clemen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la Beux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fano De Stefanis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4"/>
              </w:rPr>
              <w:t>Walter Albarell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o Capellar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uno Gerbaud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– Br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lo Bottall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simo Giachino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uno Fantozzi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4"/>
              </w:rPr>
              <w:t>Marisa Oddon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anfranco Cair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anluca Cair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3827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 Delegazione</w:t>
            </w:r>
          </w:p>
        </w:tc>
        <w:tc>
          <w:tcPr>
            <w:tcW w:w="4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te locale</w:t>
            </w:r>
          </w:p>
        </w:tc>
        <w:tc>
          <w:tcPr>
            <w:tcW w:w="38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eratore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essandria Sud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bastiano Maccanti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bastiano Maccanti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magnol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resita Tagini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onetta Bertotti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varol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  <w:tr>
        <w:trPr>
          <w:trHeight w:val="74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re Pellic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berto Tacc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</w:tbl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3827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Università per il Volontariato  Asti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ettore: 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rio Bozzol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gretario: </w:t>
            </w:r>
          </w:p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nrico Bussoli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odyText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rgani istituzionali e struttura operativa delle Delegazioni </w:t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2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0"/>
        <w:gridCol w:w="2551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Heading7"/>
              <w:rPr/>
            </w:pPr>
            <w:r>
              <w:rPr/>
              <w:t>Articolazione locale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peratori</w:t>
            </w:r>
          </w:p>
        </w:tc>
      </w:tr>
      <w:tr>
        <w:trPr>
          <w:trHeight w:val="255" w:hRule="atLeast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i/>
              </w:rPr>
              <w:t>Referente</w:t>
            </w:r>
            <w:r>
              <w:rPr/>
              <w:t>: Rosina Gravi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Soci UNIVOL - CSV </w:t>
            </w:r>
            <w:r>
              <w:rPr>
                <w:rFonts w:cs="Arial" w:ascii="Arial" w:hAnsi="Arial"/>
                <w:sz w:val="24"/>
              </w:rPr>
              <w:t>: 27 associazion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  <w:r>
              <w:rPr>
                <w:rFonts w:cs="Arial" w:ascii="Arial" w:hAnsi="Arial"/>
                <w:sz w:val="24"/>
              </w:rPr>
              <w:t xml:space="preserve"> Simonetta Bertotti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Referente:</w:t>
            </w:r>
            <w:r>
              <w:rPr>
                <w:rFonts w:cs="Arial" w:ascii="Arial" w:hAnsi="Arial"/>
                <w:sz w:val="24"/>
              </w:rPr>
              <w:t xml:space="preserve"> Patrizia Clemente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Organo consultivo:</w:t>
            </w:r>
            <w:r>
              <w:rPr>
                <w:rFonts w:cs="Arial" w:ascii="Arial" w:hAnsi="Arial"/>
                <w:sz w:val="24"/>
              </w:rPr>
              <w:t xml:space="preserve"> 40 associazioni aderen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Soci UNIVOL - CSV </w:t>
            </w:r>
            <w:r>
              <w:rPr>
                <w:rFonts w:cs="Arial" w:ascii="Arial" w:hAnsi="Arial"/>
                <w:sz w:val="24"/>
              </w:rPr>
              <w:t>: 15 associazion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i/>
                <w:sz w:val="24"/>
              </w:rPr>
              <w:t>Referente:</w:t>
            </w:r>
            <w:r>
              <w:rPr>
                <w:rFonts w:cs="Arial" w:ascii="Arial" w:hAnsi="Arial"/>
                <w:sz w:val="24"/>
              </w:rPr>
              <w:t xml:space="preserve"> Carla Beu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Gruppo di lavoro:</w:t>
            </w:r>
            <w:r>
              <w:rPr>
                <w:rFonts w:cs="Arial" w:ascii="Arial" w:hAnsi="Arial"/>
                <w:sz w:val="24"/>
              </w:rPr>
              <w:t xml:space="preserve"> 6 componenti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Assemblea:</w:t>
            </w:r>
            <w:r>
              <w:rPr>
                <w:rFonts w:cs="Arial" w:ascii="Arial" w:hAnsi="Arial"/>
                <w:sz w:val="24"/>
              </w:rPr>
              <w:t xml:space="preserve"> 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Soci UNIVOL - CSV </w:t>
            </w:r>
            <w:r>
              <w:rPr>
                <w:rFonts w:cs="Arial" w:ascii="Arial" w:hAnsi="Arial"/>
                <w:sz w:val="24"/>
              </w:rPr>
              <w:t>: 21 associazion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alter Borgiattino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Referente: </w:t>
            </w:r>
            <w:r>
              <w:rPr>
                <w:rFonts w:cs="Arial" w:ascii="Arial" w:hAnsi="Arial"/>
                <w:sz w:val="24"/>
              </w:rPr>
              <w:t>Stefano De Stefanis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ssemblea apert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Soci UNIVOL – CSV: </w:t>
            </w:r>
            <w:r>
              <w:rPr>
                <w:rFonts w:cs="Arial" w:ascii="Arial" w:hAnsi="Arial"/>
                <w:sz w:val="24"/>
              </w:rPr>
              <w:t xml:space="preserve"> 22 associazion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tefano De Stefanis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Referente: </w:t>
            </w:r>
            <w:r>
              <w:rPr>
                <w:rFonts w:cs="Arial" w:ascii="Arial" w:hAnsi="Arial"/>
                <w:sz w:val="24"/>
              </w:rPr>
              <w:t xml:space="preserve">Alessandro Capellar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Consiglio Direttivo</w:t>
            </w:r>
            <w:r>
              <w:rPr>
                <w:rFonts w:cs="Arial" w:ascii="Arial" w:hAnsi="Arial"/>
                <w:sz w:val="24"/>
              </w:rPr>
              <w:t xml:space="preserve">: 14 component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Soci UNIVOL – CSV </w:t>
            </w:r>
            <w:r>
              <w:rPr>
                <w:rFonts w:cs="Arial" w:ascii="Arial" w:hAnsi="Arial"/>
                <w:sz w:val="24"/>
              </w:rPr>
              <w:t>: 14 associazion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uno Gerbaud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- B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Referente</w:t>
            </w:r>
            <w:r>
              <w:rPr/>
              <w:t xml:space="preserve">: </w:t>
            </w:r>
            <w:r>
              <w:rPr>
                <w:b w:val="false"/>
                <w:i w:val="false"/>
              </w:rPr>
              <w:t>Carlo Bottallo</w:t>
            </w:r>
            <w:r>
              <w:rPr>
                <w:i w:val="false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i/>
              </w:rPr>
              <w:t>Consiglio Direttivo</w:t>
            </w:r>
            <w:r>
              <w:rPr/>
              <w:t>: 8 componenti</w:t>
            </w:r>
          </w:p>
          <w:p>
            <w:pPr>
              <w:pStyle w:val="BodyText3"/>
              <w:widowControl/>
              <w:rPr/>
            </w:pPr>
            <w:r>
              <w:rPr>
                <w:rFonts w:cs="Arial" w:ascii="Arial" w:hAnsi="Arial"/>
                <w:i/>
              </w:rPr>
              <w:t>Soci UNIVOL – CSV</w:t>
            </w:r>
            <w:r>
              <w:rPr>
                <w:rFonts w:cs="Arial" w:ascii="Arial" w:hAnsi="Arial"/>
              </w:rPr>
              <w:t>: 18 associazioni (aderenti a Luce – associazione 2° livello locale)</w:t>
            </w:r>
          </w:p>
          <w:p>
            <w:pPr>
              <w:pStyle w:val="BodyText3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Funzionario: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ssimo Giachino</w:t>
            </w:r>
          </w:p>
        </w:tc>
      </w:tr>
      <w:tr>
        <w:trPr/>
        <w:tc>
          <w:tcPr>
            <w:tcW w:w="163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ti</w:t>
            </w:r>
          </w:p>
        </w:tc>
        <w:tc>
          <w:tcPr>
            <w:tcW w:w="567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Referente:</w:t>
            </w:r>
            <w:r>
              <w:rPr>
                <w:rFonts w:cs="Arial" w:ascii="Arial" w:hAnsi="Arial"/>
                <w:sz w:val="24"/>
              </w:rPr>
              <w:t xml:space="preserve"> Bruno Fantozz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Soci UNIVOL – CSV</w:t>
            </w:r>
            <w:r>
              <w:rPr>
                <w:rFonts w:cs="Arial" w:ascii="Arial" w:hAnsi="Arial"/>
                <w:sz w:val="24"/>
              </w:rPr>
              <w:t>: 17 associazioni</w:t>
            </w:r>
          </w:p>
        </w:tc>
        <w:tc>
          <w:tcPr>
            <w:tcW w:w="2551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Funzionario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isa Oddone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Referente: </w:t>
            </w:r>
            <w:r>
              <w:rPr>
                <w:rFonts w:cs="Arial" w:ascii="Arial" w:hAnsi="Arial"/>
                <w:sz w:val="24"/>
              </w:rPr>
              <w:t>Gianfranco Cai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 xml:space="preserve">Comitato Consultivo: </w:t>
            </w:r>
            <w:r>
              <w:rPr>
                <w:rFonts w:cs="Arial" w:ascii="Arial" w:hAnsi="Arial"/>
                <w:sz w:val="24"/>
              </w:rPr>
              <w:t>7 componenti nominati da Cairo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</w:rPr>
              <w:t>Soci UNIVOL – CSV</w:t>
            </w:r>
            <w:r>
              <w:rPr>
                <w:rFonts w:cs="Arial" w:ascii="Arial" w:hAnsi="Arial"/>
                <w:sz w:val="24"/>
              </w:rPr>
              <w:t>: 62 associazioni (58 aderenti ad APROVA  associazione 2° livello locale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Funzionario: </w:t>
            </w:r>
          </w:p>
          <w:p>
            <w:pPr>
              <w:pStyle w:val="Heading2"/>
              <w:rPr/>
            </w:pPr>
            <w:r>
              <w:rPr/>
              <w:t xml:space="preserve">Gianluca Cairo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 xml:space="preserve">Segretario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na R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mbito di intervento delle Delegazioni, le Sub Delegazioni o sportelli aperti ed in previsione di apertura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559"/>
        <w:gridCol w:w="1984"/>
        <w:gridCol w:w="2977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bito di intervento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de operativa</w:t>
            </w:r>
          </w:p>
        </w:tc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ub-Delegazioni </w:t>
            </w:r>
          </w:p>
        </w:tc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 previsione di apertura</w:t>
            </w:r>
          </w:p>
        </w:tc>
      </w:tr>
      <w:tr>
        <w:trPr>
          <w:trHeight w:val="291" w:hRule="atLeast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itorio ASL area metropolitan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/o sede centrale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magnola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ave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/o Fond. Ruffi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arol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retto ASL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r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orre Pellice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ircondario di Cuneo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/o Istituto Gesuiti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luzzo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luzzo, Savigliano, Fossano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r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 xml:space="preserve">Mondovì 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- B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ghe-Ro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(Asl 18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r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a</w:t>
            </w:r>
          </w:p>
        </w:tc>
      </w:tr>
      <w:tr>
        <w:trPr/>
        <w:tc>
          <w:tcPr>
            <w:tcW w:w="163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incia di Asti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ria</w:t>
            </w:r>
          </w:p>
        </w:tc>
        <w:tc>
          <w:tcPr>
            <w:tcW w:w="198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1296" w:hRule="atLeast"/>
        </w:trPr>
        <w:tc>
          <w:tcPr>
            <w:tcW w:w="163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 Alessandria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ria</w:t>
            </w:r>
          </w:p>
        </w:tc>
        <w:tc>
          <w:tcPr>
            <w:tcW w:w="198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ia Sud</w:t>
            </w:r>
          </w:p>
        </w:tc>
        <w:tc>
          <w:tcPr>
            <w:tcW w:w="297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Sub-Delegazioni: Tortona, Casale Monferrato, Valenza, Acqui, Ovada, Novi L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ertura al pubblico delle Delegazioni e Sub Delegazioni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1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411"/>
        <w:gridCol w:w="3671"/>
      </w:tblGrid>
      <w:tr>
        <w:trPr>
          <w:trHeight w:val="553" w:hRule="atLeast"/>
        </w:trPr>
        <w:tc>
          <w:tcPr>
            <w:tcW w:w="20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141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iorni di apertura</w:t>
            </w:r>
          </w:p>
        </w:tc>
        <w:tc>
          <w:tcPr>
            <w:tcW w:w="367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e di apertura al pubblico alla settimana</w:t>
            </w:r>
          </w:p>
        </w:tc>
      </w:tr>
      <w:tr>
        <w:trPr>
          <w:trHeight w:val="259" w:hRule="atLeast"/>
        </w:trPr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1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- Bra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>
          <w:trHeight w:val="276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374" w:hRule="atLeast"/>
        </w:trPr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3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  <w:t>Tutti i responsabili di Delegazione sono reperibili telefonicamente e disponibili su appuntamento ad incontrare le associazioni.</w:t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15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3969"/>
      </w:tblGrid>
      <w:tr>
        <w:trPr/>
        <w:tc>
          <w:tcPr>
            <w:tcW w:w="2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 Deleg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iorni di aper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e di apertura al pubblico alla settim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essandria Su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ivar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re Pelli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rmagno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4"/>
        <w:ind w:firstLine="708"/>
        <w:rPr/>
      </w:pPr>
      <w:r>
        <w:rPr/>
        <w:t xml:space="preserve">Caratteristiche delle sedi operative delle Delegazioni e </w:t>
      </w:r>
    </w:p>
    <w:p>
      <w:pPr>
        <w:pStyle w:val="Heading4"/>
        <w:ind w:firstLine="708"/>
        <w:rPr/>
      </w:pPr>
      <w:r>
        <w:rPr/>
        <w:t>delle Sub Deleg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  <w:gridCol w:w="1560"/>
        <w:gridCol w:w="1842"/>
      </w:tblGrid>
      <w:tr>
        <w:trPr/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locali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cessibile ai disabil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esso la sed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mministrat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inerolo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 disponibilità uso biblioteca e salone riunioni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+ salone 100 m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- Br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 xml:space="preserve">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 gestione salone riunioni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</w:tbl>
    <w:p>
      <w:pPr>
        <w:pStyle w:val="BodyText3"/>
        <w:widowControl/>
        <w:tabs>
          <w:tab w:val="clear" w:pos="708"/>
          <w:tab w:val="left" w:pos="3771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</w:p>
    <w:tbl>
      <w:tblPr>
        <w:tblW w:w="800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  <w:gridCol w:w="1560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Università per il Volontariato  Asti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4 </w:t>
            </w:r>
          </w:p>
          <w:p>
            <w:pPr>
              <w:pStyle w:val="Heading4"/>
              <w:rPr/>
            </w:pPr>
            <w:r>
              <w:rPr>
                <w:b w:val="false"/>
                <w:sz w:val="20"/>
              </w:rPr>
              <w:t>(sono disponibili: 6 aule; sala convegni; centro residenziale</w:t>
            </w:r>
            <w:r>
              <w:rPr>
                <w:b w:val="false"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00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693"/>
        <w:gridCol w:w="1560"/>
        <w:gridCol w:w="1842"/>
      </w:tblGrid>
      <w:tr>
        <w:trPr/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 Deleg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° locali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M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cessibile ai disabil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ia Sud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arol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re Pelli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magnol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4"/>
        <w:rPr/>
      </w:pPr>
      <w:r>
        <w:rPr/>
        <w:t>Attrezzature a disposizione delle Deleg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993"/>
        <w:gridCol w:w="850"/>
        <w:gridCol w:w="992"/>
        <w:gridCol w:w="1134"/>
        <w:gridCol w:w="1418"/>
        <w:gridCol w:w="2126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legazione</w:t>
            </w:r>
          </w:p>
        </w:tc>
        <w:tc>
          <w:tcPr>
            <w:tcW w:w="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.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PC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Sito Web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modem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lang w:val="de-DE"/>
              </w:rPr>
              <w:t>fax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tocopiatrice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nea ISDN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tre attrezzature*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</w:rPr>
              <w:t>in dislocazione temporanea presso le Delegazioni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  <w:t>Ivre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  <w:lang w:val="fr-FR"/>
              </w:rPr>
            </w:pPr>
            <w:r>
              <w:rPr>
                <w:rFonts w:cs="Arial" w:ascii="Arial" w:hAnsi="Arial"/>
                <w:caps/>
                <w:sz w:val="24"/>
                <w:lang w:val="fr-FR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inerolo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gna luminosa videoproiettore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egatrice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e per corsi e riunioni</w:t>
            </w:r>
          </w:p>
          <w:p>
            <w:pPr>
              <w:pStyle w:val="Footnot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+ uso delle attrezzature sede centrale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ann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gascherm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– Br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  <w:vertAlign w:val="superscript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 xml:space="preserve">Xx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anne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iettore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 xml:space="preserve">x 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+ 1 P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t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scicolator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in previsione: TV, stereo, videoregistratore)</w:t>
            </w:r>
          </w:p>
        </w:tc>
      </w:tr>
    </w:tbl>
    <w:p>
      <w:pPr>
        <w:pStyle w:val="Heading3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993"/>
        <w:gridCol w:w="850"/>
        <w:gridCol w:w="992"/>
        <w:gridCol w:w="1134"/>
        <w:gridCol w:w="1418"/>
        <w:gridCol w:w="2126"/>
      </w:tblGrid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 Delegazione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.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C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ito Web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dem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x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tocopiatrice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nea ISDN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tre attrezzatur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ia Su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arol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re Pell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magno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*Tutte le attrezzature dislocate presso la sede centrale e le Delegazioni sono al servizio di tutta la rete di UNIVOL – CSV e di tutte le associazioni di volontariato locali che ne facciano richie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  <w:r>
        <w:br w:type="page"/>
      </w:r>
    </w:p>
    <w:p>
      <w:pPr>
        <w:pStyle w:val="Heading4"/>
        <w:rPr/>
      </w:pPr>
      <w:r>
        <w:rPr/>
        <w:t xml:space="preserve">Associazioni per Delegazione 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3260"/>
        <w:gridCol w:w="1276"/>
      </w:tblGrid>
      <w:tr>
        <w:trPr/>
        <w:tc>
          <w:tcPr>
            <w:tcW w:w="2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O.VV. iscritte al R. R. per provincia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ea territoriale della Delegazione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oc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OL - CSV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Torino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2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ea metropolitana torines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poredie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avese occiden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56380</wp:posOffset>
                      </wp:positionH>
                      <wp:positionV relativeFrom="paragraph">
                        <wp:posOffset>96520</wp:posOffset>
                      </wp:positionV>
                      <wp:extent cx="421640" cy="571500"/>
                      <wp:effectExtent l="0" t="5080" r="127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571680"/>
                              </a:xfrm>
                              <a:custGeom>
                                <a:avLst/>
                                <a:gdLst>
                                  <a:gd name="textAreaLeft" fmla="*/ 0 w 239040"/>
                                  <a:gd name="textAreaRight" fmla="*/ 86400 w 23904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521"/>
                                    </a:lnTo>
                                    <a:cubicBezTo>
                                      <a:pt x="10800" y="8421"/>
                                      <a:pt x="16200" y="9321"/>
                                      <a:pt x="21600" y="9321"/>
                                    </a:cubicBezTo>
                                    <a:cubicBezTo>
                                      <a:pt x="16200" y="9321"/>
                                      <a:pt x="10800" y="10221"/>
                                      <a:pt x="10800" y="11121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319.4pt;margin-top:7.6pt;width:33.15pt;height:44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Pinerol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290695</wp:posOffset>
                      </wp:positionH>
                      <wp:positionV relativeFrom="paragraph">
                        <wp:posOffset>100330</wp:posOffset>
                      </wp:positionV>
                      <wp:extent cx="428625" cy="7092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709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S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55.85pt;mso-wrap-distance-left:9.05pt;mso-wrap-distance-right:9.05pt;mso-wrap-distance-top:0pt;mso-wrap-distance-bottom:0pt;margin-top:7.9pt;mso-position-vertical-relative:text;margin-left:337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Pell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Chis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Germanasc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nura pineroles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uneo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n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le Argente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Mai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Mac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 Gra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nu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nees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luzzo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uzz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le P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le Varai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Valle Brond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lba – Br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ghe</w:t>
            </w:r>
          </w:p>
          <w:p>
            <w:pPr>
              <w:pStyle w:val="BodyText3"/>
              <w:widowControl/>
              <w:rPr>
                <w:rFonts w:ascii="Arial" w:hAnsi="Arial" w:cs="Arial"/>
                <w:vertAlign w:val="superscript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Ro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>
          <w:trHeight w:val="291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vincia di Ast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Alessandria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4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ferra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le Scrivi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Acqui Terme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Torto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Casale Monferra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Novi Ligu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Ovad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Valenz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4"/>
        <w:ind w:left="993" w:hanging="0"/>
        <w:jc w:val="left"/>
        <w:rPr/>
      </w:pPr>
      <w:r>
        <w:rPr>
          <w:sz w:val="24"/>
        </w:rPr>
        <w:t>P</w:t>
      </w:r>
      <w:r>
        <w:rPr>
          <w:sz w:val="28"/>
        </w:rPr>
        <w:t>rofilo Funzionari di Delegazione e Sub Delegazio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591" w:type="dxa"/>
        <w:jc w:val="left"/>
        <w:tblInd w:w="1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4111"/>
      </w:tblGrid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legazione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à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perienze nell’associazionismo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ontariato ecologico e volontariato a favore dei disabili</w:t>
            </w:r>
          </w:p>
        </w:tc>
      </w:tr>
      <w:tr>
        <w:trPr>
          <w:trHeight w:val="611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/</w:t>
            </w:r>
          </w:p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nero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ttore Croce Verd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olontariato internazionale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26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ontariato missionario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21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igente AUSER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– B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ociazionismo cultural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-212" w:hanging="0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 F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lontariato ambientale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-212" w:hanging="0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outism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591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4111"/>
      </w:tblGrid>
      <w:tr>
        <w:trPr/>
        <w:tc>
          <w:tcPr>
            <w:tcW w:w="14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b Deleg.</w:t>
            </w:r>
          </w:p>
        </w:tc>
        <w:tc>
          <w:tcPr>
            <w:tcW w:w="9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à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perienze nell’associazionismo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essandria Su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</w:rPr>
              <w:t>(facente funzione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M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ente AVEA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var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sso funzionario  di Ivrea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rre 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 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sso funzionario  di Ivrea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magn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 F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esso funzionario  di Torin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2"/>
        </w:rPr>
        <w:t xml:space="preserve"> </w:t>
      </w:r>
    </w:p>
    <w:p>
      <w:pPr>
        <w:pStyle w:val="Heading4"/>
        <w:rPr/>
      </w:pPr>
      <w:r>
        <w:rPr/>
        <w:t>Profilo Referenti di Deleg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71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5386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egazione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tà – gene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ociazione di appartenen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rin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 F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Vice Presidente AUSER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vre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F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ente della Consulta comunale Vol. di Ivre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inerol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 F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igente dell’Associazione Evangelica Volontariat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ne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 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ente associazione Comparti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gretario centro missionario diocesan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uzz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idente associazione G. Biandrat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ba – B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 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ce pres Luce (Ass. 2° livello albese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 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esidente associazione Punto di Vista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Alessand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gliere associazione di associazioni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ociazione di commercianti Articom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rvizi erogati dalle Delegazioni alle associazioni local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  <w:t>Tutte le Delegazioni erogano alle associazioni di volontariato i seguenti servizi:</w:t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formazion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consulenza</w:t>
      </w:r>
      <w:r>
        <w:rPr>
          <w:rFonts w:cs="Arial" w:ascii="Arial" w:hAnsi="Arial"/>
          <w:sz w:val="24"/>
        </w:rPr>
        <w:t xml:space="preserve"> (giuridica, fiscale, amministrativa, iscrizione al Registro Regionale, revisione statuti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sistenza alla progettazio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Il servizio di informazione viene erogato a livello locale, mentre la consulenza viene erogata prevalentemente attraverso il supporto della sede centrale di Torin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Alcune Delegazioni erogano inoltre i seguenti servizi: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>formazione</w:t>
      </w:r>
      <w:r>
        <w:rPr>
          <w:rFonts w:cs="Arial" w:ascii="Arial" w:hAnsi="Arial"/>
          <w:sz w:val="24"/>
        </w:rPr>
        <w:t xml:space="preserve"> (Ivre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>supporto organizzativo</w:t>
      </w:r>
      <w:r>
        <w:rPr>
          <w:rFonts w:cs="Arial" w:ascii="Arial" w:hAnsi="Arial"/>
          <w:sz w:val="24"/>
        </w:rPr>
        <w:t xml:space="preserve"> (Pinerolo, Cuneo, Alba – Br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>servizi logistici</w:t>
      </w:r>
      <w:r>
        <w:rPr>
          <w:rFonts w:cs="Arial" w:ascii="Arial" w:hAnsi="Arial"/>
          <w:sz w:val="24"/>
        </w:rPr>
        <w:t xml:space="preserve"> (Pinerolo, Alessandri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</w:rPr>
        <w:t>servizi tecnici</w:t>
      </w:r>
      <w:r>
        <w:rPr>
          <w:rFonts w:cs="Arial" w:ascii="Arial" w:hAnsi="Arial"/>
          <w:sz w:val="24"/>
        </w:rPr>
        <w:t xml:space="preserve"> (Pinerolo, Ivrea, Saluzzo, Alessandria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widowControl/>
        <w:rPr>
          <w:rFonts w:ascii="Arial" w:hAnsi="Arial" w:cs="Arial"/>
        </w:rPr>
      </w:pPr>
      <w:r>
        <w:rPr>
          <w:rFonts w:cs="Arial" w:ascii="Arial" w:hAnsi="Arial"/>
        </w:rPr>
        <w:t>Attraverso la realizzazione dei progetti delle associazioni locali vengono realizzati dalla sede centrale in coordinamento con le Delegazioni i seguenti servizi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ormazione </w:t>
      </w:r>
      <w:r>
        <w:rPr>
          <w:rFonts w:cs="Arial" w:ascii="Arial" w:hAnsi="Arial"/>
          <w:sz w:val="24"/>
        </w:rPr>
        <w:t>(corsi e seminari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</w:rPr>
        <w:t xml:space="preserve">comunicazione </w:t>
      </w:r>
      <w:r>
        <w:rPr>
          <w:rFonts w:cs="Arial" w:ascii="Arial" w:hAnsi="Arial"/>
          <w:sz w:val="24"/>
        </w:rPr>
        <w:t>(periodici informativi, convegni, giornate di sensibilizzazione a tem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icerca </w:t>
      </w:r>
      <w:r>
        <w:rPr>
          <w:rFonts w:cs="Arial" w:ascii="Arial" w:hAnsi="Arial"/>
          <w:sz w:val="24"/>
        </w:rPr>
        <w:t>(indagini sulle associazioni locali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</w:rPr>
        <w:t xml:space="preserve">documentazione </w:t>
      </w:r>
      <w:r>
        <w:rPr>
          <w:rFonts w:cs="Arial" w:ascii="Arial" w:hAnsi="Arial"/>
          <w:sz w:val="24"/>
        </w:rPr>
        <w:t>(archivi, raccolta di documentazione per settor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Tramite l’Università per il Volontariato (con sede ad Asti) vengono realizzate </w:t>
      </w:r>
      <w:r>
        <w:rPr>
          <w:rFonts w:cs="Arial" w:ascii="Arial" w:hAnsi="Arial"/>
          <w:b/>
          <w:sz w:val="24"/>
        </w:rPr>
        <w:t>attività formative</w:t>
      </w:r>
      <w:r>
        <w:rPr>
          <w:rFonts w:cs="Arial" w:ascii="Arial" w:hAnsi="Arial"/>
          <w:sz w:val="24"/>
        </w:rPr>
        <w:t xml:space="preserve"> di base e su tematiche settoriali (sia nella sede di Asti che in altre strutture) rivolte alle associazioni attive nelle province di competenza di UNIVOL – CS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oster Bodoni AT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0:32:00Z</dcterms:created>
  <dc:creator>Auser Turismo Argento</dc:creator>
  <dc:description/>
  <dc:language>en-US</dc:language>
  <cp:lastModifiedBy>Antonio Gramsci</cp:lastModifiedBy>
  <cp:lastPrinted>2000-02-25T13:43:00Z</cp:lastPrinted>
  <dcterms:modified xsi:type="dcterms:W3CDTF">2004-03-22T00:14:00Z</dcterms:modified>
  <cp:revision>3</cp:revision>
  <dc:subject/>
  <dc:title>Cesiav</dc:title>
</cp:coreProperties>
</file>